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"/>
        <w:rPr>
          <w:rStyle w:val="StrongEmphasis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２０１３年度　社団法人札幌青年会議所</w:t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十一月「臨時総会」</w:t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tabs>
          <w:tab w:val="clear" w:pos="840"/>
          <w:tab w:val="left" w:pos="10440" w:leader="none"/>
        </w:tabs>
        <w:ind w:right="26"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日時：２０１３年１１月２６日（火）　　　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７：３０～　　　　　　　　　　　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場所：札幌プリンスホテル　国際館パミール</w:t>
      </w:r>
    </w:p>
    <w:p>
      <w:pPr>
        <w:pStyle w:val="Normal"/>
        <w:ind w:firstLine="210"/>
        <w:jc w:val="right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次　　第</w:t>
      </w:r>
    </w:p>
    <w:p>
      <w:pPr>
        <w:pStyle w:val="Normal"/>
        <w:ind w:firstLine="210"/>
        <w:jc w:val="center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/>
      </w:r>
    </w:p>
    <w:p>
      <w:pPr>
        <w:pStyle w:val="Style17"/>
        <w:ind w:left="421" w:hanging="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．開会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国歌並びにＪＣソング斉唱</w:t>
        </w:r>
      </w:hyperlink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　Ｃｒｅｅｄ唱和</w:t>
        </w:r>
      </w:hyperlink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　Ｍｉｓｓｉｏｎ並びにＪＣＩ　Ｖｉｓｉｏｎ唱和</w:t>
        </w:r>
      </w:hyperlink>
    </w:p>
    <w:p>
      <w:pPr>
        <w:pStyle w:val="Style17"/>
        <w:ind w:left="421" w:hanging="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ＪＣ宣言文朗読並びに綱領唱和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６．定足数の確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７．議事並びに資料の確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８．議事録署名人並びに作成者の指名</w:t>
      </w:r>
    </w:p>
    <w:p>
      <w:pPr>
        <w:pStyle w:val="Style17"/>
        <w:ind w:left="0" w:firstLine="42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９．理事長挨拶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０．直前理事長挨拶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１．議長の選出</w:t>
      </w:r>
    </w:p>
    <w:p>
      <w:pPr>
        <w:pStyle w:val="Normal"/>
        <w:ind w:firstLine="210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２．審議事項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２０１３年度（社）札幌青年会議所　除名者（案）承認の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監事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内部会計監査人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４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理事長所信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５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基本理念・基本計画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６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組織図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７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運営原則申し合わせ事項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８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役員（案）承認の件</w:t>
        </w:r>
      </w:hyperlink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９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特別委員会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０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委員会配属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１）（社）札幌青年会議所　２０１４年度　スローガン（案）・シンボルマーク（案）承認の件</w:t>
      </w:r>
    </w:p>
    <w:p>
      <w:pPr>
        <w:pStyle w:val="Normal"/>
        <w:ind w:left="5261" w:hanging="4620"/>
        <w:rPr>
          <w:rStyle w:val="InternetLink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室キャッチフレーズ及び基本方針（案）・委員会運動</w:t>
        </w:r>
      </w:hyperlink>
    </w:p>
    <w:p>
      <w:pPr>
        <w:pStyle w:val="Normal"/>
        <w:ind w:firstLine="52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方針（案）承認の件</w:t>
        </w:r>
      </w:hyperlink>
    </w:p>
    <w:p>
      <w:pPr>
        <w:pStyle w:val="Normal"/>
        <w:ind w:left="5051" w:hanging="4410"/>
        <w:rPr>
          <w:rStyle w:val="InternetLink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３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委員会年間事業計画（案）・委員会年間事業フレーム</w:t>
        </w:r>
      </w:hyperlink>
    </w:p>
    <w:p>
      <w:pPr>
        <w:pStyle w:val="Normal"/>
        <w:ind w:firstLine="5145"/>
        <w:rPr>
          <w:rStyle w:val="InternetLink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18">
        <w:r>
          <w:rPr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１４）</w:t>
        </w:r>
      </w:hyperlink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例会計画（案）承認の件</w:t>
        </w:r>
      </w:hyperlink>
    </w:p>
    <w:p>
      <w:pPr>
        <w:pStyle w:val="Normal"/>
        <w:ind w:firstLine="630"/>
        <w:rPr>
          <w:rStyle w:val="InternetLink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５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出向者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21">
        <w:r>
          <w:rPr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１６）</w:t>
        </w:r>
      </w:hyperlink>
      <w:hyperlink r:id="rId2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社）札幌青年会議所　２０１４年度　褒賞要綱（案）承認の件</w:t>
        </w:r>
      </w:hyperlink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７）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３．協議事項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４．報告事項</w:t>
      </w:r>
    </w:p>
    <w:p>
      <w:pPr>
        <w:pStyle w:val="Normal"/>
        <w:spacing w:lineRule="auto" w:line="276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１５．その他</w:t>
      </w:r>
    </w:p>
    <w:p>
      <w:pPr>
        <w:pStyle w:val="A"/>
        <w:spacing w:lineRule="auto" w:line="276" w:before="0" w:after="0"/>
        <w:ind w:firstLine="84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（１）その他</w:t>
      </w:r>
    </w:p>
    <w:p>
      <w:pPr>
        <w:pStyle w:val="A"/>
        <w:spacing w:lineRule="auto" w:line="276" w:before="0" w:after="0"/>
        <w:ind w:firstLine="21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１６．監事講評</w:t>
      </w:r>
    </w:p>
    <w:p>
      <w:pPr>
        <w:pStyle w:val="A"/>
        <w:spacing w:lineRule="auto" w:line="276" w:before="0" w:after="0"/>
        <w:ind w:firstLine="210"/>
        <w:rPr>
          <w:rFonts w:ascii="ＭＳ ゴシック;MS Gothic" w:hAnsi="ＭＳ ゴシック;MS Gothic" w:eastAsia="ＭＳ ゴシック;MS Gothic" w:cs="Meiryo UI"/>
          <w:sz w:val="21"/>
          <w:szCs w:val="21"/>
        </w:rPr>
      </w:pPr>
      <w:r>
        <w:rPr>
          <w:rFonts w:ascii="ＭＳ ゴシック;MS Gothic" w:hAnsi="ＭＳ ゴシック;MS Gothic" w:cs="Meiryo UI" w:eastAsia="ＭＳ ゴシック;MS Gothic"/>
          <w:sz w:val="21"/>
          <w:szCs w:val="21"/>
        </w:rPr>
        <w:t>１７．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Footer">
    <w:name w:val="Footer"/>
    <w:basedOn w:val="Normal"/>
    <w:pPr>
      <w:widowControl w:val="false"/>
      <w:snapToGrid w:val="false"/>
      <w:jc w:val="both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3.JC&#23459;&#35328;.htm" TargetMode="External"/><Relationship Id="rId3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4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5" Type="http://schemas.openxmlformats.org/officeDocument/2006/relationships/hyperlink" Target="../in/&#36039;&#26009;/&#65288;2&#65289;&#65288;&#31038;&#65289;&#26413;&#24140;&#38738;&#24180;&#20250;&#35696;&#25152;%202014&#24180;&#24230;%20&#30435;&#20107;&#65288;&#26696;&#65289;.doc" TargetMode="External"/><Relationship Id="rId6" Type="http://schemas.openxmlformats.org/officeDocument/2006/relationships/hyperlink" Target="../in/&#36039;&#26009;/&#65288;3&#65289;&#65288;&#31038;&#65289;&#26413;&#24140;&#38738;&#24180;&#20250;&#35696;&#25152;%202014&#24180;&#24230;%20&#20869;&#37096;&#20250;&#35336;&#30435;&#26619;&#20154;&#65288;&#26696;&#65289;.doc" TargetMode="External"/><Relationship Id="rId7" Type="http://schemas.openxmlformats.org/officeDocument/2006/relationships/hyperlink" Target="../in/&#36039;&#26009;/&#65288;4&#65289;&#65288;&#31038;&#65289;&#26413;&#24140;&#38738;&#24180;&#20250;&#35696;&#25152;%202014&#24180;&#24230;%20&#29702;&#20107;&#38263;&#25152;&#20449;&#65288;&#26696;&#65289;.docx" TargetMode="External"/><Relationship Id="rId8" Type="http://schemas.openxmlformats.org/officeDocument/2006/relationships/hyperlink" Target="../in/&#36039;&#26009;/&#65288;5&#65289;&#65288;&#31038;&#65289;&#26413;&#24140;&#38738;&#24180;&#20250;&#35696;&#25152;%202014&#24180;&#24230;%20&#22522;&#26412;&#29702;&#24565;&#12539;&#22522;&#26412;&#26041;&#37341;&#65288;&#26696;&#65289;.docx" TargetMode="External"/><Relationship Id="rId9" Type="http://schemas.openxmlformats.org/officeDocument/2006/relationships/hyperlink" Target="../in/&#36039;&#26009;/&#65288;6&#65289;&#65288;&#31038;&#65289;&#26413;&#24140;&#38738;&#24180;&#20250;&#35696;&#25152;%202014&#24180;&#24230;%20&#32068;&#32340;&#22259;&#65288;&#26696;&#65289;.xls" TargetMode="External"/><Relationship Id="rId10" Type="http://schemas.openxmlformats.org/officeDocument/2006/relationships/hyperlink" Target="../in/&#36039;&#26009;/&#65288;7&#65289;&#65288;&#31038;&#65289;&#26413;&#24140;&#38738;&#24180;&#20250;&#35696;&#25152;%202014&#24180;&#24230;%20&#36939;&#21942;&#21407;&#21063;&#30003;&#12375;&#21512;&#12431;&#12379;&#20107;&#38917;&#65288;&#26696;&#65289;.doc" TargetMode="External"/><Relationship Id="rId11" Type="http://schemas.openxmlformats.org/officeDocument/2006/relationships/hyperlink" Target="../in/&#36039;&#26009;/&#65288;8&#65289;&#65288;&#31038;&#65289;&#26413;&#24140;&#38738;&#24180;&#20250;&#35696;&#25152;%202014&#24180;&#24230;%20&#24441;&#21729;&#65288;&#26696;&#65289;.doc" TargetMode="External"/><Relationship Id="rId12" Type="http://schemas.openxmlformats.org/officeDocument/2006/relationships/hyperlink" Target="../in/&#36039;&#26009;/&#65288;9&#65289;&#65288;&#31038;&#65289;&#26413;&#24140;&#38738;&#24180;&#20250;&#35696;&#25152;%202014&#24180;&#24230;%20&#29305;&#21029;&#22996;&#21729;&#20250;&#65288;&#26696;&#65289;.doc" TargetMode="External"/><Relationship Id="rId13" Type="http://schemas.openxmlformats.org/officeDocument/2006/relationships/hyperlink" Target="../in/&#36039;&#26009;/&#65288;10&#65289;&#65288;&#31038;&#65289;&#26413;&#24140;&#38738;&#24180;&#20250;&#35696;&#25152;%202014&#24180;&#24230;%20&#22996;&#21729;&#20250;&#37197;&#23646;&#65288;&#26696;&#65289;.xls" TargetMode="External"/><Relationship Id="rId14" Type="http://schemas.openxmlformats.org/officeDocument/2006/relationships/hyperlink" Target="../in/&#36039;&#26009;/&#65288;12&#65289;&#65288;&#31038;&#65289;&#26413;&#24140;&#38738;&#24180;&#20250;&#35696;&#25152;%202014&#24180;&#24230;%20&#23460;&#12461;&#12515;&#12483;&#12481;&#12501;&#12524;&#12540;&#12474;&#21450;&#12403;&#22522;&#26412;&#26041;&#37341;&#65288;&#26696;&#65289;&#12539;&#22996;&#21729;&#20250;&#36939;&#21205;&#26041;&#37341;&#65288;&#26696;&#65289;.doc" TargetMode="External"/><Relationship Id="rId15" Type="http://schemas.openxmlformats.org/officeDocument/2006/relationships/hyperlink" Target="../in/&#36039;&#26009;/&#65288;12&#65289;&#65288;&#31038;&#65289;&#26413;&#24140;&#38738;&#24180;&#20250;&#35696;&#25152;%202014&#24180;&#24230;%20&#23460;&#12461;&#12515;&#12483;&#12481;&#12501;&#12524;&#12540;&#12474;&#21450;&#12403;&#22522;&#26412;&#26041;&#37341;&#65288;&#26696;&#65289;&#12539;&#22996;&#21729;&#20250;&#36939;&#21205;&#26041;&#37341;&#65288;&#26696;&#65289;.doc" TargetMode="External"/><Relationship Id="rId16" Type="http://schemas.openxmlformats.org/officeDocument/2006/relationships/hyperlink" Target="../in/&#36039;&#26009;/&#65288;13&#65289;&#65288;&#31038;&#65289;&#26413;&#24140;&#38738;&#24180;&#20250;&#35696;&#25152;%202014&#24180;&#24230;%20&#22996;&#21729;&#20250;&#24180;&#38291;&#20107;&#26989;&#35336;&#30011;&#65288;&#26696;&#65289;&#12539;&#24180;&#38291;&#20107;&#26989;&#12501;&#12524;&#12540;&#12512;&#65288;&#26696;&#65289;.doc" TargetMode="External"/><Relationship Id="rId17" Type="http://schemas.openxmlformats.org/officeDocument/2006/relationships/hyperlink" Target="../in/&#36039;&#26009;/&#65288;13&#65289;&#65288;&#31038;&#65289;&#26413;&#24140;&#38738;&#24180;&#20250;&#35696;&#25152;%202014&#24180;&#24230;%20&#22996;&#21729;&#20250;&#24180;&#38291;&#20107;&#26989;&#35336;&#30011;&#65288;&#26696;&#65289;&#12539;&#24180;&#38291;&#20107;&#26989;&#12501;&#12524;&#12540;&#12512;&#65288;&#26696;&#65289;.doc" TargetMode="External"/><Relationship Id="rId18" Type="http://schemas.openxmlformats.org/officeDocument/2006/relationships/hyperlink" Target="../in/&#36039;&#26009;/&#65288;13&#65289;&#65288;&#31038;&#65289;&#26413;&#24140;&#38738;&#24180;&#20250;&#35696;&#25152;%202014&#24180;&#24230;%20&#22996;&#21729;&#20250;&#24180;&#38291;&#20107;&#26989;&#35336;&#30011;&#65288;&#26696;&#65289;&#12539;&#24180;&#38291;&#20107;&#26989;&#12501;&#12524;&#12540;&#12512;&#65288;&#26696;&#65289;.doc" TargetMode="External"/><Relationship Id="rId19" Type="http://schemas.openxmlformats.org/officeDocument/2006/relationships/hyperlink" Target="../in/&#36039;&#26009;/&#65288;14&#65289;&#65288;&#31038;&#65289;&#26413;&#24140;&#38738;&#24180;&#20250;&#35696;&#25152;%202014&#24180;&#24230;%20&#20363;&#20250;&#35336;&#30011;&#65288;&#26696;&#65289;.xls" TargetMode="External"/><Relationship Id="rId20" Type="http://schemas.openxmlformats.org/officeDocument/2006/relationships/hyperlink" Target="../in/&#36039;&#26009;/&#65288;15&#65289;&#65288;&#31038;&#65289;&#26413;&#24140;&#38738;&#24180;&#20250;&#35696;&#25152;%202014&#24180;&#24230;%20&#20986;&#21521;&#32773;&#65288;&#26696;&#65289;.xls" TargetMode="External"/><Relationship Id="rId21" Type="http://schemas.openxmlformats.org/officeDocument/2006/relationships/hyperlink" Target="../in/&#36039;&#26009;/&#65288;15&#65289;&#65288;&#31038;&#65289;&#26413;&#24140;&#38738;&#24180;&#20250;&#35696;&#25152;%202014&#24180;&#24230;%20&#20986;&#21521;&#32773;&#65288;&#26696;&#65289;.xls" TargetMode="External"/><Relationship Id="rId22" Type="http://schemas.openxmlformats.org/officeDocument/2006/relationships/hyperlink" Target="../in/&#36039;&#26009;/&#65288;16&#65289;&#65288;&#31038;&#65289;&#26413;&#24140;&#38738;&#24180;&#20250;&#35696;&#25152;%202014&#24180;&#24230;%20&#35090;&#36062;&#35201;&#32177;&#65288;&#26696;&#65289;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3:00Z</dcterms:created>
  <dc:creator>佐々木 和也</dc:creator>
  <dc:description/>
  <cp:keywords/>
  <dc:language>en-US</dc:language>
  <cp:lastModifiedBy>小野木 完司</cp:lastModifiedBy>
  <cp:lastPrinted>2012-11-16T10:16:00Z</cp:lastPrinted>
  <dcterms:modified xsi:type="dcterms:W3CDTF">2013-11-25T09:2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